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Telia Eesti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2349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Mustamäe tee 3, 15033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Natalja Morozov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ja@lune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6692972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. Natalja Morozov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ja@lune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 5669297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arendamine</w:t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detrass. Age tee 1, Kõivuküla, Kastre vald, Tartu maakond. Tööprojekt; Töö nr. 2371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NVA lahendused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/>
              <w:t>30.11.2023 nr 7.1-2/23/24754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31106995"/>
            <w:bookmarkStart w:id="3" w:name="_Hlk13050609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4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0 Tõrvandi-Roiu-Unikül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02:001:005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40 Tõrvandi-Roiu-Unikü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369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lkiri / Kuupäe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ja@lunes.ee" TargetMode="External"/><Relationship Id="rId3" Type="http://schemas.openxmlformats.org/officeDocument/2006/relationships/hyperlink" Target="mailto:natalja@lunes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Natalja Morozova</cp:lastModifiedBy>
  <cp:lastPrinted>2020-04-26T16:24:00Z</cp:lastPrinted>
  <dcterms:modified xsi:type="dcterms:W3CDTF">2023-12-07T14:0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059c438da10f93bfac6ed9dad8799793f42f6fadb58ecbddd58766d5e578a9</vt:lpwstr>
  </property>
</Properties>
</file>